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8"/>
          <w:szCs w:val="28"/>
        </w:rPr>
        <w:t>Орион</w:t>
      </w:r>
      <w:r>
        <w:rPr>
          <w:sz w:val="28"/>
          <w:szCs w:val="28"/>
        </w:rPr>
        <w:t>: Сборник научно-фантастических повестей и рассказов / Сост.: Н. Беркова. — М.: Моск. рабочий, 1985. — 349 с.</w:t>
      </w:r>
    </w:p>
    <w:p>
      <w:pPr>
        <w:pStyle w:val="Normal"/>
        <w:rPr/>
      </w:pPr>
      <w:r>
        <w:rPr>
          <w:sz w:val="28"/>
          <w:szCs w:val="28"/>
        </w:rPr>
        <w:t xml:space="preserve">Стр. </w:t>
      </w:r>
      <w:r>
        <w:rPr/>
        <w:t>209-220</w:t>
      </w:r>
      <w:r>
        <w:rPr>
          <w:sz w:val="28"/>
          <w:szCs w:val="28"/>
        </w:rPr>
        <w:t>.</w:t>
      </w:r>
    </w:p>
    <w:p>
      <w:pPr>
        <w:pStyle w:val="Caption"/>
        <w:rPr/>
      </w:pPr>
      <w:r>
        <w:rPr/>
        <w:t>Андрей Костин</w:t>
      </w:r>
    </w:p>
    <w:p>
      <w:pPr>
        <w:pStyle w:val="Heading"/>
        <w:spacing w:lineRule="auto" w:line="360"/>
        <w:rPr/>
      </w:pPr>
      <w:r>
        <w:rPr/>
        <w:t>Звездный час</w:t>
      </w:r>
    </w:p>
    <w:p>
      <w:pPr>
        <w:pStyle w:val="MainText"/>
        <w:rPr/>
      </w:pPr>
      <w:r>
        <w:rPr/>
        <w:t>С трудом отыскав в темноте замочную скважину, Ферапонт Лейкин открыл дверь и шагнул в пахнущий старой мебелью и пылью дом. Это ему очень не нравилось, особенно летом: к запахам неустроенного жилья примешивался аромат полуденного зноя и хвои. То ли дело зимой, когда в этом плохо отапливаемом доме полновластно хозяйничает бодрящий дух свежести...</w:t>
      </w:r>
    </w:p>
    <w:p>
      <w:pPr>
        <w:pStyle w:val="MainText"/>
        <w:rPr/>
      </w:pPr>
      <w:r>
        <w:rPr/>
        <w:t>Зажигать свет он не стал: к сорока восьми годам холостяцкой жизни, когда ничья женская рука не могла нарушить установившийся порядок вещей, он мог ориентироваться в доме с закрытыми глазами.</w:t>
      </w:r>
    </w:p>
    <w:p>
      <w:pPr>
        <w:pStyle w:val="MainText"/>
        <w:rPr/>
      </w:pPr>
      <w:r>
        <w:rPr/>
        <w:t>Ферапонт пересек прихожую, которую в этом типовом домике назвать сенями было как-то неудобно, коридорчик, разделявший кухню и комнату, нащупал ручку холодильника, открыл.</w:t>
      </w:r>
    </w:p>
    <w:p>
      <w:pPr>
        <w:pStyle w:val="MainText"/>
        <w:rPr/>
      </w:pPr>
      <w:r>
        <w:rPr/>
        <w:t>Купить молока он сегодня не успел — заканчивал квартальный отчет, засиделся допоздна и когда вышел с работы, сельпо было уже закрыто.</w:t>
      </w:r>
    </w:p>
    <w:p>
      <w:pPr>
        <w:pStyle w:val="MainText"/>
        <w:rPr/>
      </w:pPr>
      <w:r>
        <w:rPr/>
        <w:t>Так что пришлась довольствоваться в этот вечер крутыми яйцами, вареной колбасой и черствым хлебом. Ферапонт поставил чайник и, пока тот закипал, включил телевизор. Купил он его недавно: при безалаберном образе жизни и сравнительно небольшой зарплате денег никогда не хватало.</w:t>
      </w:r>
    </w:p>
    <w:p>
      <w:pPr>
        <w:pStyle w:val="MainText"/>
        <w:rPr/>
      </w:pPr>
      <w:r>
        <w:rPr/>
        <w:t>На экране высокие смуглоногие девицы что-то лихо отплясывали. Это Ферапонту очень понравилось — он был закоренелым холостяком не потому, что женоненавистничал, а просто единственный в поселке носил очки, был плешив к двадцати пяти годам, имел брюшко, нос картошкой, не умел ни петь, ни танцевать, ни рассказывать анекдоты, и ко всему прочему ему еще просто не везло. Даже в прежние годы, когда он ездил в отпуск отдыхать на юг, все курортные романы обходили его стороной. Один только раз он стал невольным участником подобного приключения, да и то потому, что его сосед по комнате в доме отдыха, женатый красивый ведущий инженер какого-то московского НИИ, уезжая, оставил предмету мимолетной страсти вместо своего адреса — Ферапонтов.</w:t>
      </w:r>
    </w:p>
    <w:p>
      <w:pPr>
        <w:pStyle w:val="MainText"/>
        <w:rPr/>
      </w:pPr>
      <w:r>
        <w:rPr/>
        <w:t>И Лейкин в течение года получал письма из Кривого Рога от некоей Катюши, был в курсе всех перипетий ее отношений с мужем, ходил на почту гордой поступью, снисходительно относился к подшучиванию приятелей и даже стал пользоваться определенным интересом со стороны женского населения родного поселка Шмырева. Но потом пришло лето, видимо, Катюша снова съездила на юг, и поток писем оборвался, из чего все в поселке заключили, что «она его раскусила», и жизнь вошла в свою накатанную колею.</w:t>
      </w:r>
    </w:p>
    <w:p>
      <w:pPr>
        <w:pStyle w:val="MainText"/>
        <w:rPr/>
      </w:pPr>
      <w:r>
        <w:rPr/>
        <w:t>Скоро и Ферапонт перестал уезжать в отпуск из Шмырева, целыми днями возился в парнике — выращивал тюльпаны и дарил их всем женщинам поселка без исключения. Лейкина благодарили, целовали в гладко выбритые щеки, но всерьез по-прежнему не воспринимали. А бригадир лесорубов Егор Башмакин, ревновавший свою жену, пожалуй, даже к телеграфным столбам, отпускал ее в город только в обществе Ферапонта.</w:t>
      </w:r>
    </w:p>
    <w:p>
      <w:pPr>
        <w:pStyle w:val="MainText"/>
        <w:rPr/>
      </w:pPr>
      <w:r>
        <w:rPr/>
        <w:t>...Вода закипела, и, пока Лейкин заваривал чай, чистил холодвые крутые яйца, сваренные еще утром, резал колбасу, музыкальная программа кончилась.</w:t>
      </w:r>
    </w:p>
    <w:p>
      <w:pPr>
        <w:pStyle w:val="MainText"/>
        <w:rPr/>
      </w:pPr>
      <w:r>
        <w:rPr/>
        <w:t>Следующим шел научно-популярный фильм, и выступавший в нем с речью ученый чем-то напомнил Ферапонту директора совхоза.</w:t>
      </w:r>
    </w:p>
    <w:p>
      <w:pPr>
        <w:pStyle w:val="MainText"/>
        <w:rPr/>
      </w:pPr>
      <w:r>
        <w:rPr/>
        <w:t>Настроение у Лейкина сразу испортилось. Иван Федорович, недавний выпускник Тимирязевской сельскохозяйственной академии, директорствовал у них всего два года, но был человеком знающим, деловым, хотя и не в меру вспыльчивым. Заметив во вторник какой-то непорядок в бумагах Лейкина, он устроил ему разнос, пригрозив в случае чего отдать под суд. Он, словно глыба, нависал над Ферапонтом и громко, так, что даже слышно было в приемной, где работала секретарем Настя, жена бригадира лесорубов, отчитывал Лейкина. А Ферапонт молчал, вытирал мокрые ладони о штаны и мелко-мелко моргал. Под конец Иван Федорович выпалил:</w:t>
      </w:r>
    </w:p>
    <w:p>
      <w:pPr>
        <w:pStyle w:val="MainText"/>
        <w:rPr/>
      </w:pPr>
      <w:r>
        <w:rPr/>
        <w:t xml:space="preserve">— </w:t>
      </w:r>
      <w:r>
        <w:rPr/>
        <w:t>Убирайся, слизняк ты этакий, и чтобы к понедельнику все было в полном порядке, ясно?!</w:t>
      </w:r>
    </w:p>
    <w:p>
      <w:pPr>
        <w:pStyle w:val="MainText"/>
        <w:rPr/>
      </w:pPr>
      <w:r>
        <w:rPr/>
        <w:t>А вечером Ферапонт проходил мимо дома Насти и слышал, как она кричала мужу:</w:t>
      </w:r>
    </w:p>
    <w:p>
      <w:pPr>
        <w:pStyle w:val="MainText"/>
        <w:rPr/>
      </w:pPr>
      <w:r>
        <w:rPr/>
        <w:t xml:space="preserve">— </w:t>
      </w:r>
      <w:r>
        <w:rPr/>
        <w:t>Лучше я вообще в город в воскресенье не поеду, чем вместе с слизняком этим тащиться. Подумай, Егор, ведь его и за человека никто не считает, смеются все, а вместе с ним и надо мной будут...</w:t>
      </w:r>
    </w:p>
    <w:p>
      <w:pPr>
        <w:pStyle w:val="MainText"/>
        <w:rPr/>
      </w:pPr>
      <w:r>
        <w:rPr/>
        <w:t>Егор что-то ответил, но Ферапонт уже не слышал, а, вспыхнув до корней оставшихся волос, чуть ли не бегом кинулся к дому.</w:t>
      </w:r>
    </w:p>
    <w:p>
      <w:pPr>
        <w:pStyle w:val="MainText"/>
        <w:rPr/>
      </w:pPr>
      <w:r>
        <w:rPr/>
        <w:t>Чтобы как-то отвлечься от неприятных воспоминаний, Ферапонт стал внимательно следить за тем, что происходило на экране. Первого ученого сменил другой, постарше; заглядывая в какой-то листок, который лежал перед ним на столе, бойко рассказывал, сколько в обозримой вселенной находится галактик, сколько планет, на скольких из них могла возникнуть жизнь, цивилизация, которая уже вышла в космос и, следовательно, может устанавливать с нами, землянами, контакт. Цифры получались настолько внушительные, что у Ферапонта даже дух захватывало. Но потом уже третий ученый, еще старше, стал рассказывать, какое уникальное это явление — возникновение жизни, . какие огромные расстояния между планетами и галактиками и сколько времени требуется даже свету, чтобы дойти от одной звезды до другой. Правда, под конец своего выступления он сказал, словно почувствовав, как сразу сник Ферапонт, что, может быть, эти другие, далекие цивилизации уже существуют, может быть, они разработали совершенно новые методы передвижения и нельзя исключать такой возможности, что как-нибудь случайно найдут нас. Но обсуждать подобную версию не в его компетенции, а скорее — писателей-фантастов.</w:t>
      </w:r>
    </w:p>
    <w:p>
      <w:pPr>
        <w:pStyle w:val="MainText"/>
        <w:rPr/>
      </w:pPr>
      <w:r>
        <w:rPr/>
        <w:t>Потом стали показывать астрономические центры, телескопы, нацеленные в небо, локаторы, слушающие голос космоса.</w:t>
      </w:r>
    </w:p>
    <w:p>
      <w:pPr>
        <w:pStyle w:val="MainText"/>
        <w:rPr/>
      </w:pPr>
      <w:r>
        <w:rPr/>
        <w:t>Лейкин досмотрел передачу до конца, хотя по другой программе давно уже шла французская кинокомедия. А когда диктор начал читать последний выпуск новостей дня, Ферапонт выключил телевизор.</w:t>
      </w:r>
    </w:p>
    <w:p>
      <w:pPr>
        <w:pStyle w:val="MainText"/>
        <w:rPr/>
      </w:pPr>
      <w:r>
        <w:rPr/>
        <w:t>Очень хотелось спать, но терять предсубботний вечер Ферапонт не собирался. Ведь завтра придется ложиться спать рано. Он решил уехать в воскресенье в город с первым автобусом, чтобы не встретиться с Настей. Ферапонт это твердо решил, хотя знал — стоит Егору Башмакину попросить, и он сразу же согласится и потом, потея, замирая душой, краснея, будет весь день носить за Настей сумки по магазинам. И наградой ему будет возможность украдкой любоваться ее точеным профилем на фоне окна полутемного салона последнего автобуса.</w:t>
      </w:r>
    </w:p>
    <w:p>
      <w:pPr>
        <w:pStyle w:val="MainText"/>
        <w:rPr/>
      </w:pPr>
      <w:r>
        <w:rPr/>
        <w:t>Ферапонт взглянул на часы и решил, что еще может вволю почитать перед сном. Он вспомнил, что новую книгу взять в библиотеке он забыл, а поэтому открыл шкаф и, погрузившись в водоворот пыли, достал с самого дна кипу старых газет и журналов.</w:t>
      </w:r>
    </w:p>
    <w:p>
      <w:pPr>
        <w:pStyle w:val="MainText"/>
        <w:rPr/>
      </w:pPr>
      <w:r>
        <w:rPr/>
        <w:t>Отдуваясь, он водрузил все это на стул возле кровати, разделся, зажег лампочку, свисавшую на пожелтелом от времени проводе над кроватью,— она заменяла ему бра — забрался под одеяло и погрузился в мир событий десяти-двадцатилетней давности. Газет и журналов Ферапонт не выписывал, а беспорядочно покупал все те, что появлялись в привокзальном киоске.</w:t>
      </w:r>
    </w:p>
    <w:p>
      <w:pPr>
        <w:pStyle w:val="MainText"/>
        <w:rPr/>
      </w:pPr>
      <w:r>
        <w:rPr/>
        <w:t>Перед ним раскрывались статьи о когда-то молодых актерах, о последних открытиях науки и техники, кто-то выполнял теперь давно уже .выполненный план, у кого-то родилось пять близнецов — а теперь они, наверное, уже в школу ходят, кто-то подавал надежды, а кто-то на развод, и авторы сетовали по этому поводу, словно являлись самим пострадавшим лицом, кому-то отвечали на письма, кого-то хвалили, кого-то ругали, спрашивали, фотографировали, обвиняли, поздравляли... Все это проходило перед глазами Ферапонта вне всяких хронологических законов, он просто читал, не вникая в суть, и на душе было спокойно...</w:t>
      </w:r>
    </w:p>
    <w:p>
      <w:pPr>
        <w:pStyle w:val="MainText"/>
        <w:rPr/>
      </w:pPr>
      <w:r>
        <w:rPr/>
        <w:t>Через час глаза у Ферапонта стали слипаться, строчки разбегались и плясали так, что прочитать их было невозможно. Лейкин отложил последний журнал, сладко зевнул и, дотянувшись до выключателя, погасил свет.</w:t>
      </w:r>
    </w:p>
    <w:p>
      <w:pPr>
        <w:pStyle w:val="MainText"/>
        <w:rPr/>
      </w:pPr>
      <w:r>
        <w:rPr/>
        <w:t>Но как только густая, как слепота, ночь обступила его, Ферапонт почувствовал, что заснуть не может. Стоило закрыть глаза, и над ним нависали грозное лицо Ивана Федоровича и презрительно скривившиеся губы Насти, по движению которых он угадывал слова: «Слизняк, слизняк, слизняк...»</w:t>
      </w:r>
    </w:p>
    <w:p>
      <w:pPr>
        <w:pStyle w:val="MainText"/>
        <w:rPr/>
      </w:pPr>
      <w:r>
        <w:rPr/>
        <w:t>Ферапонт судорожно перекатился на другой бок, замелькали смуглые ноги танцовщиц из музыкальной программы и очки ученого, телескопы, локаторы и профиль Насти, кулак Ивана Федоровича и конверты с письмами от Катюши, страницы квартального отчета и тюльпаны, распустившиеся сегодня утром в парнике...</w:t>
      </w:r>
    </w:p>
    <w:p>
      <w:pPr>
        <w:pStyle w:val="MainText"/>
        <w:rPr/>
      </w:pPr>
      <w:r>
        <w:rPr/>
        <w:t>Лейкин давно уже был в плену воспоминаний, впечатлений, жизненных неудач, несбывшихся надежд. И так же давно он перестал сожалеть, что судьба повернулась к нему не самой лицеприятной стороной. Только иногда, при особенно болезненном воспоминании, ему становилось мучительно стыдно за себя. И тогда он вдруг среди ночи вздыхал, словно всхлипывал.</w:t>
      </w:r>
    </w:p>
    <w:p>
      <w:pPr>
        <w:pStyle w:val="MainText"/>
        <w:rPr/>
      </w:pPr>
      <w:r>
        <w:rPr/>
        <w:t>Сейчас его мучила сцена с директором, и он пытался, но никак не мог вспомнить, куда же он засунул наряды на лесоповал, которые и требовал Иван Федорович. Тут Ферапонту пришло в голову, что, если к понедельнику он их не найдет, ему влетит не только от директора, но и от Егора — без наряда на- сверхурочные работы лесорубам не выплатят премию...</w:t>
      </w:r>
    </w:p>
    <w:p>
      <w:pPr>
        <w:pStyle w:val="MainText"/>
        <w:rPr/>
      </w:pPr>
      <w:r>
        <w:rPr/>
        <w:t>И страх перед директором смешался с животным страхом перед кулаками Башмакина. Егор был всегда скор на руку, обладал медвежьей силой, считал, что Лейкин его постоянно обсчитывает, но до сей поры сдерживался: Ферапонт был ему нужен для поездок с Настей в город.</w:t>
      </w:r>
    </w:p>
    <w:p>
      <w:pPr>
        <w:pStyle w:val="MainText"/>
        <w:rPr/>
      </w:pPr>
      <w:r>
        <w:rPr/>
        <w:t>В горле першило и щекотало — видно, Лейкин наглотался пыли, пока читал старые журналы. Он встал, прошлепал босыми ногами на кухню, налил кипяченой воды, и, когда поднес стакан к губам, его словно ударило — вспомнил, как на прошлой неделе, когда директор приказал навести порядок на рабочем месте, он решил сжечь старые газеты, а там, на верху стопки, вложенные в прошлогодний номер «Огонька», и лежали наряды на сверхурочные работы. Он сжег их вместе с газетами!</w:t>
      </w:r>
    </w:p>
    <w:p>
      <w:pPr>
        <w:pStyle w:val="MainText"/>
        <w:rPr/>
      </w:pPr>
      <w:r>
        <w:rPr/>
        <w:t>От ужаса у Лейкина закружилась голова.</w:t>
      </w:r>
    </w:p>
    <w:p>
      <w:pPr>
        <w:pStyle w:val="MainText"/>
        <w:rPr/>
      </w:pPr>
      <w:r>
        <w:rPr/>
        <w:t>«Бежать, ехать,— решил он.— сейчас же. В город, в суд. Во всем признаться. Что наряды сжег, что работать не умею: Там разберутся. Без криков и кулаков».</w:t>
      </w:r>
    </w:p>
    <w:p>
      <w:pPr>
        <w:pStyle w:val="MainText"/>
        <w:rPr/>
      </w:pPr>
      <w:r>
        <w:rPr/>
        <w:t>Не зажигая света он оделся, вытащил велосипед, осторожно, словно за ним следили, прошел по улице, ведя велосипед за руль, потом, держась за забор последнего дома, влез в седло и поехал.</w:t>
      </w:r>
    </w:p>
    <w:p>
      <w:pPr>
        <w:pStyle w:val="MainText"/>
        <w:rPr/>
      </w:pPr>
      <w:r>
        <w:rPr/>
        <w:t>Позже он и сам не мог толком понять; зачем все это сделал...</w:t>
      </w:r>
    </w:p>
    <w:p>
      <w:pPr>
        <w:pStyle w:val="MainText"/>
        <w:rPr/>
      </w:pPr>
      <w:r>
        <w:rPr/>
        <w:t>Через десять минут усердного накручивания педалей у Ферапонта началась одышка, и он вынужден был остановиться. Небо было облачное, луна не светила, и темный лес, с обеих сторон охватывающий дорогу, таинственно шелестел. «Лучше вернуться,— подумал он,— а в город в понедельник, с утра, на автобусе».</w:t>
      </w:r>
    </w:p>
    <w:p>
      <w:pPr>
        <w:pStyle w:val="MainText"/>
        <w:rPr/>
      </w:pPr>
      <w:r>
        <w:rPr/>
        <w:t>Ош снова залез на велосипед, нажал на педали, но переднее колесо наскочило, видимо, на камень, руль вильнул в сторону, и Ферапонт очутился под велосипедом в придорожной канаве...</w:t>
      </w:r>
    </w:p>
    <w:p>
      <w:pPr>
        <w:pStyle w:val="MainText"/>
        <w:rPr/>
      </w:pPr>
      <w:r>
        <w:rPr/>
        <w:t>Сначала он решил, что это у него при ударе из глаз посыпались искры, но, когда пришел немного в себя, его охватило полное недоумение. И ужас. Прямо на него, вырвавшись из низких облаков, падала звезда. Словно в замедленной съемке, она опускалась все ниже и ниже, за ней тянулся шлейф из алмазных иголочек, которые переливались голубыми, зелеными и красными бликами.</w:t>
      </w:r>
    </w:p>
    <w:p>
      <w:pPr>
        <w:pStyle w:val="MainText"/>
        <w:rPr/>
      </w:pPr>
      <w:r>
        <w:rPr/>
        <w:t>У Ферапонта, как у испуганного зайца, забилось сердце, но звезда плавно, будто скользя по изгибу женской руки, опустилась в небольшом перелеске, недалеко от штабелей еще не вывезенных бревен.</w:t>
      </w:r>
    </w:p>
    <w:p>
      <w:pPr>
        <w:pStyle w:val="MainText"/>
        <w:rPr/>
      </w:pPr>
      <w:r>
        <w:rPr/>
        <w:t>Первым желанием Ферапонта было бежать, бежать как можно дальше от этого места. Он отпихнул распластавшийся на нем велосипед, вскочил на ноги и припустил во весь дух по дороге обратно в село. Но метров через десять не выдержал, остановился, оглянулся.</w:t>
      </w:r>
    </w:p>
    <w:p>
      <w:pPr>
        <w:pStyle w:val="MainText"/>
        <w:rPr/>
      </w:pPr>
      <w:r>
        <w:rPr/>
        <w:t>Упавшая звезда мягко светилась, словно за долгий путь ее раскалил огонь далеких солнц и теперь она медленно остывала. Ферапонт сделал шаг, другой, третий, потом не выдержал и снова побежал, но теперь уже навстречу небесной капле огня...</w:t>
      </w:r>
    </w:p>
    <w:p>
      <w:pPr>
        <w:pStyle w:val="MainText"/>
        <w:rPr/>
      </w:pPr>
      <w:r>
        <w:rPr/>
        <w:t>Она лежала на земле, опираясь на раскрывшиеся лепестки, похожие на лепестки тюльпана. Может быть, из-за этого сходства с цветком Ферапонт перестал бояться. Из центра лепестков, словно пестик, устремлялся вверх блестящий стержень с огромным кристаллом на конце. Грани кристалла переливались, искрились, но не отражали света, исходящего из раскрывшихся лепестков, а словно вбирали, всасывали его.</w:t>
      </w:r>
    </w:p>
    <w:p>
      <w:pPr>
        <w:pStyle w:val="MainText"/>
        <w:rPr/>
      </w:pPr>
      <w:r>
        <w:rPr/>
        <w:t>Лейкин не выдержал и осторожно, боясь обжечься или обморозиться, потрогал кристалл пальцем. И палец, преломясь, будто в чашке с водой, провалился внутрь. Ферапонт испуганно отдернул руку и, хотя ничего не почувствовал, долго дул на палец.</w:t>
      </w:r>
    </w:p>
    <w:p>
      <w:pPr>
        <w:pStyle w:val="MainText"/>
        <w:rPr/>
      </w:pPr>
      <w:r>
        <w:rPr/>
        <w:t>Но любопытство снова взяло верх, и он просунул в кристалл всю руку, потом вторую, наконец, набрав побольше воздуха,— и голову.</w:t>
      </w:r>
    </w:p>
    <w:p>
      <w:pPr>
        <w:pStyle w:val="MainText"/>
        <w:rPr/>
      </w:pPr>
      <w:r>
        <w:rPr/>
        <w:t>Когда смотришь на солнце через бутылочное стекло, все кажется примерно таким же по цвету, каким увидел тот далекий мир Лейкин. Потом зеленоватый туман стал расползаться в разные стороны, словно кто-то промывал ему глаза, и он уже мог разглядеть сиреневое небо, которое чем ближе к поверхности, тем становилось все бледнее и бледнее и наконец приобрело желтую окраску, а в самом низу курился оранжевый дымок. По всей равнине, расстилавшейся перед ним, зияли ровные, словно вырезанные гигантским сверлом круглые воронки, на дне которых что-то бурлило и клокотало. У Ферапонта зазвенело в ушах от удушья, и он выдернул из кристалла голову.</w:t>
      </w:r>
    </w:p>
    <w:p>
      <w:pPr>
        <w:pStyle w:val="MainText"/>
        <w:rPr/>
      </w:pPr>
      <w:r>
        <w:rPr/>
        <w:t>Вокруг него был все тот же лес, где-то внизу спало родное село с его радостями и печалями, в воздухе пахло сосновой смолой от сложенных неподалеку бревен, шелестел ветер в ветках деревьев, монотонно ползли по небу рваные облака. Ничто здесь не изменилось, никто не подозревал, что только что он, Ферапонт Лейкин, побывал в далеком и по-своему прекрасном мире. Где-то здесь и Иван Федорович с его нарядами, и Егор с его кулаками, и Настя с ее усмешкой, а там... И Ферапонт снова нырнул в кристалл.</w:t>
      </w:r>
    </w:p>
    <w:p>
      <w:pPr>
        <w:pStyle w:val="MainText"/>
        <w:rPr/>
      </w:pPr>
      <w:r>
        <w:rPr/>
        <w:t>Картина уже изменилась. Небо стало синеть, воронки пропали, на месте некоторых из них появились небольшие бугорки, густочерный цвет поверхности стал более мягким, серым. Потом все вокруг снова стало меняться. Ферапонту не хотелось вылезать наружу, чтобы глотнуть воздуха, он попытался вздохнуть здесь... и ничего, получилось. Воздух почти ничем не отличался от земного, только был пьянительно свежим.</w:t>
      </w:r>
    </w:p>
    <w:p>
      <w:pPr>
        <w:pStyle w:val="MainText"/>
        <w:rPr/>
      </w:pPr>
      <w:r>
        <w:rPr/>
        <w:t>...А внизу уже исчез и серый цвет, все стало зеленым, и сам он спустился ближе к поверхности и теперь видел не просто зеленую массу, а стволы и кроны огромных растений, ниже струились густые, словно бархат, реки зеленой травы, он уже слушал шум этого далекого мира, пил его воздух, до боли всматривался во все, что было вокруг.</w:t>
      </w:r>
    </w:p>
    <w:p>
      <w:pPr>
        <w:pStyle w:val="MainText"/>
        <w:rPr/>
      </w:pPr>
      <w:r>
        <w:rPr/>
        <w:t>Внизу, прямо под ним, в переплетении изумрудных разводов стеблей и стволов, в кобальтовых провалах озер непрерывно что-то двигалось, ползало, перекатывалось, прыгало. То там, то здесь зеленая масса начинала дрожать, словно колеблемая поющей струной. Наконец он смог рассмотреть и обитателей этого далекого мира.</w:t>
      </w:r>
    </w:p>
    <w:p>
      <w:pPr>
        <w:pStyle w:val="MainText"/>
        <w:rPr/>
      </w:pPr>
      <w:r>
        <w:rPr/>
        <w:t>Он увидел, как перед ним, будто вынырнув из зеленой воды, появилось фантастическое существо...</w:t>
      </w:r>
    </w:p>
    <w:p>
      <w:pPr>
        <w:pStyle w:val="MainText"/>
        <w:rPr/>
      </w:pPr>
      <w:r>
        <w:rPr/>
        <w:t>...Тусклая, с серебристым отливом кожа, без единой складки облегающая стройное, гибкое тело, огромные, выпуклые, как у стрекозы, глаза в тени длинных пушистых ресниц, небольшой ястребиный клюв вместо носа и рта... Ферапонт заметил, что у существа руки соединялись со спиной тонкой радужной перепонкой когда оно поднимало их вверх, за спиной распускались огромные крылья, будто выкроенные из мыльных пузырей в солнечный день.</w:t>
      </w:r>
    </w:p>
    <w:p>
      <w:pPr>
        <w:pStyle w:val="MainText"/>
        <w:rPr/>
      </w:pPr>
      <w:r>
        <w:rPr/>
        <w:t>Лейкин замер словно очарованный и только мгновением позже заметил, что весь бескрайний мир, который он только что видел вокруг, пропал, осталось только то существо, или, вернее, почти то, так как новое было еще стройнее и с более пушистыми ресницами, а вот глаза стали намного меньше, хотя все равно по человеческим меркам были огромными, но уже не уродливыми.</w:t>
      </w:r>
    </w:p>
    <w:p>
      <w:pPr>
        <w:pStyle w:val="MainText"/>
        <w:rPr/>
      </w:pPr>
      <w:r>
        <w:rPr/>
        <w:t>Существо Ферадонту очень понравилось — оно чем-то напоминало Настю. Нет, не внешним видом, боже упаси, а тем самым, что испокон веков зовется неуловимым сходством.</w:t>
      </w:r>
    </w:p>
    <w:p>
      <w:pPr>
        <w:pStyle w:val="MainText"/>
        <w:rPr/>
      </w:pPr>
      <w:r>
        <w:rPr/>
        <w:t>Существо внимательно смотрело на Ферапонта, словно хотело что-то сказать, и вдруг Ферапонт услышал какие-то обрывки своих мыслей, слов, фраз... Все это напоминало шум настраивающегося оркестра, а потом...</w:t>
      </w:r>
    </w:p>
    <w:p>
      <w:pPr>
        <w:pStyle w:val="MainText"/>
        <w:rPr/>
      </w:pPr>
      <w:r>
        <w:rPr/>
        <w:t>...Он понял вопрос. Нет, это были не слова, это было желание узнать, кто он. И достаточно ли он разумен, чтобы проникнуть в другие тайны мира, который только что, словно цветок, распустился на его глазах.</w:t>
      </w:r>
    </w:p>
    <w:p>
      <w:pPr>
        <w:pStyle w:val="MainText"/>
        <w:rPr/>
      </w:pPr>
      <w:r>
        <w:rPr/>
        <w:t>Ферапонт полез в карман за вещественными доказательствами — там у него лежали паспорт, сберкнижка и членский билет Общества охраны зеленых насаждений. На билет он особенно рассчитывал — был уверен, что истинно разумные существа должны очень серьезно относиться к охране окружающей среды и его членский билет сразу внесет ясность.</w:t>
      </w:r>
    </w:p>
    <w:p>
      <w:pPr>
        <w:pStyle w:val="MainText"/>
        <w:rPr/>
      </w:pPr>
      <w:r>
        <w:rPr/>
        <w:t>Лейкин уже протянул руку с зеленой книжечкой и тут почувствовал нелепость своего жеста...</w:t>
      </w:r>
    </w:p>
    <w:p>
      <w:pPr>
        <w:pStyle w:val="MainText"/>
        <w:rPr/>
      </w:pPr>
      <w:r>
        <w:rPr/>
        <w:t>Что-то новое, незнакомое наполняло его душу, распрямляло вечно сутулую спину, освещало и выкристаллизовывало его бытие. Перед этим чужим и огромным миром сейчас он был представителем не менее огромного, прекрасного и чужого для них мира. Он был человеком и просто не имел права показаться глупым, смешным, примитивным, жалким по своим, общечеловеческим меркам.</w:t>
      </w:r>
    </w:p>
    <w:p>
      <w:pPr>
        <w:pStyle w:val="MainText"/>
        <w:rPr/>
      </w:pPr>
      <w:r>
        <w:rPr/>
        <w:t>Он отдернул руку, судорожно сунул документы в карман. Не в них заключались его сила, его право считаться разумным.</w:t>
      </w:r>
    </w:p>
    <w:p>
      <w:pPr>
        <w:pStyle w:val="MainText"/>
        <w:rPr/>
      </w:pPr>
      <w:r>
        <w:rPr/>
        <w:t>Щеки горели, как от пощечин.</w:t>
      </w:r>
    </w:p>
    <w:p>
      <w:pPr>
        <w:pStyle w:val="MainText"/>
        <w:rPr/>
      </w:pPr>
      <w:r>
        <w:rPr/>
        <w:t>«Ну что ж, — мысленно ответил он существу,— решайте сами. Я же не спрашиваю вас о том же...»</w:t>
      </w:r>
    </w:p>
    <w:p>
      <w:pPr>
        <w:pStyle w:val="MainText"/>
        <w:rPr/>
      </w:pPr>
      <w:r>
        <w:rPr/>
        <w:t>Глаза у него защипало, словно от дыма, и когда он проморгался, то почувствовал, что с бешеной скоростью мчится вперед. Даже уши закладывало. Он отклонил тело в одну сторону и тут же почувствовал, что направление его движения немного изменилось. Он не успел подумать, куда же он несется с такой скоростью, как на него стала надвигаться огромная стена. Он пытался отклониться и вправо и влево, но все бесполезно — столкновение было неминуемо. В последний момент он увидел, как прямо под ним из серой толщи пробился росток, и Ферапонт рванулся в сторону, чтобы при падении не раздавить и его...</w:t>
      </w:r>
    </w:p>
    <w:p>
      <w:pPr>
        <w:pStyle w:val="MainText"/>
        <w:rPr/>
      </w:pPr>
      <w:r>
        <w:rPr/>
        <w:t>Глаза снова защипало — он почувствовал, что жив, даже не ушибся. Мысли были четкими и ясными, как никогда в жизни. Но только гораздо позже он понял, что тогда выдержал первое испытание и доказал, что даже в минуту безысходности разум представителя Земли не сковывает равнодушие. Для этого, он считал, было первое испытание. А там — кто знает...</w:t>
      </w:r>
    </w:p>
    <w:p>
      <w:pPr>
        <w:pStyle w:val="MainText"/>
        <w:rPr/>
      </w:pPr>
      <w:r>
        <w:rPr/>
        <w:t>Словно в калейдоскопе, менялись события, от него требовались мгновенные решения, поступки. Иногда он запаздывал, ошибался. Но с каждой минутой работал все увереннее, четче, логичнее и правильней.</w:t>
      </w:r>
    </w:p>
    <w:p>
      <w:pPr>
        <w:pStyle w:val="MainText"/>
        <w:rPr/>
      </w:pPr>
      <w:r>
        <w:rPr/>
        <w:t>Наконец он почувствовал, что наступает последнее, самое ответственное испытание. Весь внутренне собрался, приготовился. Интуитивно он понимал, что, если сейчас выдержит, перед ним раскроются все тайны того далекого мира. И хотя за те мгновения, которые он провел здесь, душа его очистилась, в ней все же шевелилось сладкое чувство тщеславия, что он, он, простой счетовод, слизняк, растяпа в глазах всех, выдержал экзамен за все человечество, что он первым пожмет протянутую руку.</w:t>
      </w:r>
    </w:p>
    <w:p>
      <w:pPr>
        <w:pStyle w:val="MainText"/>
        <w:rPr/>
      </w:pPr>
      <w:r>
        <w:rPr/>
        <w:t>И снова он понял, чего хотят от него. Его ждало испытание временем. Он должен будет уйти в этот мир, быть его первым гостем и, когда все увидит, поймет и почувствует, сам приведет сюда своих соплеменников.</w:t>
      </w:r>
    </w:p>
    <w:p>
      <w:pPr>
        <w:pStyle w:val="MainText"/>
        <w:rPr/>
      </w:pPr>
      <w:r>
        <w:rPr/>
        <w:t>У Ферапонта даже дух захватило от такой перспективы. Это было уже не испытание — это сбывалась мечта. Ему предлагали вырваться из серости будней, остаться таким же смелым и решительным, как сейчас, предлагали годы радостей открытий и возвращение назад в ореоле первопроходца и первооткрывателя. Даже самые прекрасные сны не уносили его так высоко. Он почувствовал, как стройное и гибкое существо, казавшееся ему в тот момент особенно прекрасным, взяло его за руку. Он улыбнулся в ответ глубокой, внутренней улыбкой...</w:t>
      </w:r>
    </w:p>
    <w:p>
      <w:pPr>
        <w:pStyle w:val="MainText"/>
        <w:rPr/>
      </w:pPr>
      <w:r>
        <w:rPr/>
        <w:t>«Как нам тебя называть?» — услышал он немой вопрос.</w:t>
      </w:r>
    </w:p>
    <w:p>
      <w:pPr>
        <w:pStyle w:val="MainText"/>
        <w:rPr/>
      </w:pPr>
      <w:r>
        <w:rPr/>
        <w:t>«Ферапонт».</w:t>
      </w:r>
    </w:p>
    <w:p>
      <w:pPr>
        <w:pStyle w:val="MainText"/>
        <w:rPr/>
      </w:pPr>
      <w:r>
        <w:rPr/>
        <w:t>«Что это означает?»</w:t>
      </w:r>
    </w:p>
    <w:p>
      <w:pPr>
        <w:pStyle w:val="MainText"/>
        <w:rPr/>
      </w:pPr>
      <w:r>
        <w:rPr/>
        <w:t>«Просто имя».</w:t>
      </w:r>
    </w:p>
    <w:p>
      <w:pPr>
        <w:pStyle w:val="MainText"/>
        <w:rPr/>
      </w:pPr>
      <w:r>
        <w:rPr/>
        <w:t>«Просто имя? Просто комбинация звуковых волн?»</w:t>
      </w:r>
    </w:p>
    <w:p>
      <w:pPr>
        <w:pStyle w:val="MainText"/>
        <w:rPr/>
      </w:pPr>
      <w:r>
        <w:rPr/>
        <w:t>«Тогда называйте меня Человек. Человек — это все мы и каждый из нас».</w:t>
      </w:r>
    </w:p>
    <w:p>
      <w:pPr>
        <w:pStyle w:val="MainText"/>
        <w:rPr/>
      </w:pPr>
      <w:r>
        <w:rPr/>
        <w:t xml:space="preserve"> </w:t>
      </w:r>
      <w:r>
        <w:rPr/>
        <w:t>«Человек, ты готов войти в наш мир? Я буду твоим проводником. Первое время».</w:t>
      </w:r>
    </w:p>
    <w:p>
      <w:pPr>
        <w:pStyle w:val="MainText"/>
        <w:rPr/>
      </w:pPr>
      <w:r>
        <w:rPr/>
        <w:t>«Готов».</w:t>
      </w:r>
    </w:p>
    <w:p>
      <w:pPr>
        <w:pStyle w:val="MainText"/>
        <w:rPr/>
      </w:pPr>
      <w:r>
        <w:rPr/>
        <w:t>«И не хочешь проститься со своим? Наше путешествие будет долгим. Для тебя, чтобы все увидеть и понять, потребуется множество временных отрезков, которые вы называете годами. И ты достоин этой бесконечно долгой жизни».</w:t>
      </w:r>
    </w:p>
    <w:p>
      <w:pPr>
        <w:pStyle w:val="MainText"/>
        <w:rPr/>
      </w:pPr>
      <w:r>
        <w:rPr/>
        <w:t>«А мой мир? Он сильно изменится за это время?»</w:t>
      </w:r>
    </w:p>
    <w:p>
      <w:pPr>
        <w:pStyle w:val="MainText"/>
        <w:rPr/>
      </w:pPr>
      <w:r>
        <w:rPr/>
        <w:t>«Для него все пройдет в одно мгновение. Но ты готов? Не бойся, когда ты вернешься, мы поможем тебе найти взаимопонимание у соплеменников. Идем, нас уже ждут».</w:t>
      </w:r>
    </w:p>
    <w:p>
      <w:pPr>
        <w:pStyle w:val="MainText"/>
        <w:rPr/>
      </w:pPr>
      <w:r>
        <w:rPr/>
        <w:t>Ферапонта впервые в жизни кто-то ждал...</w:t>
      </w:r>
    </w:p>
    <w:p>
      <w:pPr>
        <w:pStyle w:val="MainText"/>
        <w:rPr/>
      </w:pPr>
      <w:r>
        <w:rPr/>
        <w:t>«Я только попрощаюсь с Землей...»</w:t>
      </w:r>
    </w:p>
    <w:p>
      <w:pPr>
        <w:pStyle w:val="MainText"/>
        <w:rPr/>
      </w:pPr>
      <w:r>
        <w:rPr/>
        <w:t>И он вернулся на минуту, чтобы снова уйти туда, где ждала его мечта...</w:t>
      </w:r>
    </w:p>
    <w:p>
      <w:pPr>
        <w:pStyle w:val="MainText"/>
        <w:rPr/>
      </w:pPr>
      <w:r>
        <w:rPr/>
        <w:t>...Вокруг шумел все тот же лес, невдалеке белела дорога, там, внизу, возле крайнего дома Башмакиных, стоят два бензовоза. Он вспомнил про них, так как последнее, что он сделал вчера, уходя с работы,— это оформил наряды водителям. Через минуту он уйдет из этого мира, а когда снова вернется через много-много лет, лес будет все так же шуметь, земные звезды светить, а Настя — спать, положив голову на плечо Башмакина.</w:t>
      </w:r>
    </w:p>
    <w:p>
      <w:pPr>
        <w:pStyle w:val="MainText"/>
        <w:rPr/>
      </w:pPr>
      <w:r>
        <w:rPr/>
        <w:t xml:space="preserve">Лепестки упавшей звезды ярко сияли и слепили глаза, а он хотел взглянуть в последний раз в сторону родного Шмырева. Чувствовал, что теперь оно будет очень часто сниться ему там, в далеком мире, и он никогда не простит себе, если сейчас этого не сделает. Сделал несколько шагов, чтобы выйти из слепящего круга, и замер... </w:t>
      </w:r>
    </w:p>
    <w:p>
      <w:pPr>
        <w:pStyle w:val="MainText"/>
        <w:rPr/>
      </w:pPr>
      <w:r>
        <w:rPr/>
        <w:t>Метрах в сорока от него бушевало пламя. Трещали разламываемые огнем деревья, пылающие языки лизали невывезенные бревна, а вся трава на поляне выгорела, и под ногами была лишь черная зола. Он удивился, почему не увидел и не услышал всего этого сразу, а потом вспомнил: в ореоле света упавшей звезды все было по-иному — туда не проникали ни земные звуки, ни образы, только чуть угадываемый шум-леса и вроде бы белеющая недалеко дорога.</w:t>
      </w:r>
    </w:p>
    <w:p>
      <w:pPr>
        <w:pStyle w:val="MainText"/>
        <w:rPr/>
      </w:pPr>
      <w:r>
        <w:rPr/>
        <w:t>Там образ Земли был застывший, словно объемная фотография, в тот момент, когда раскрылись сияющие лепестки и невольно подожгли траву вокруг. А на самом деле... Первым порывом Ферапонта было вернуться снова в спасительный круг, потом в кристалл — и уйти в тот мир. Но что-то задержало его на мгновение. Месяц был жаркий и солнечный, лес стоял сухой, и не пройдет и получаса, как огонь перекинется до поселка... А там, с краю, бензовозы. Дом Башмакиных в один миг превратится в факел, а огонь пойдет и пойдет дальше. И будут гореть и лес и поселок. А сейчас еще все можно остановить. Сейчас горящий кустарник и штабеля бревен с одной стороны опоясывает дорога, с другой — уже выжженная поляна. Только узенькая полоска сухой высокой травы может стать мостом для огня к перелеску возле поселка. Если бы успеть ее перекопать, тогда огонь наверняка можно было бы остановить. Только успеть, успеть... Он будет находиться там, у пришельцев, мгновение. Но если потом он уже появится не здесь или эта мгновение продлится дольше, чем он сам хочет думать? Спросить у них?</w:t>
      </w:r>
    </w:p>
    <w:p>
      <w:pPr>
        <w:pStyle w:val="MainText"/>
        <w:rPr/>
      </w:pPr>
      <w:r>
        <w:rPr/>
        <w:t>Ферапонт подбежал к кристаллу, нырнул в него. Не успел еще задать вопрос, как услышал ответ — он и забыл, что здесь умели читать мысли...</w:t>
      </w:r>
    </w:p>
    <w:p>
      <w:pPr>
        <w:pStyle w:val="MainText"/>
        <w:rPr/>
      </w:pPr>
      <w:r>
        <w:rPr/>
        <w:t>«Времени между твоим появлением и исчезновением не пройдет. Но общаться с вашей планетой мы можем только по каналам внепространственной связи, которую устанавливают наши приборы; один из них ты видишь перед собой. У нас больше нет от тебя тайн. Запас энергии этого прибора скоро иссякнет, а тот, который вернет тебя обратно, только что совершил посадку на другой стороне полушария. Так что торопись, скоро этот канал погаснет».</w:t>
      </w:r>
    </w:p>
    <w:p>
      <w:pPr>
        <w:pStyle w:val="MainText"/>
        <w:rPr/>
      </w:pPr>
      <w:r>
        <w:rPr/>
        <w:t>«На другой конец полушария... я даже не успею никого предупредить...»</w:t>
      </w:r>
    </w:p>
    <w:p>
      <w:pPr>
        <w:pStyle w:val="MainText"/>
        <w:rPr/>
      </w:pPr>
      <w:r>
        <w:rPr/>
        <w:t>Ферапонт бросил последний взгляд в этот далекий и прекрасный мир и метнулся в темноту — трава уже задымилась...</w:t>
      </w:r>
    </w:p>
    <w:p>
      <w:pPr>
        <w:pStyle w:val="MainText"/>
        <w:rPr/>
      </w:pPr>
      <w:r>
        <w:rPr/>
        <w:t>Пальцы впивались в дерн, рвали комья земли, отшвыривали их во все наступающий и наступающий огонь. Он не успевал. Не успевал ни остановить огонь, ни вернуться в тот мир. Полоса, издали узкая, оказывалась ему не по силам. А пламя все приближалось и приближалось. Руки работали механически — впивались, рвали, бросали. Утирая пот, дотронулся до головы. Волосы были липкими. «Кровь,— удивился он,— откуда?» Но тут же понял: с головой ничего не случилось. Кровь — из пальцев. На пальцах обеих рук ногтей нет. Вместо них какая-то короста из рваного мяса, земли и засохшей крови. Но почему он не почувствовал боли? Он просто не думал о ней, только повторял про себя и вслух: «Успеть, успеть. Успеть!»</w:t>
      </w:r>
    </w:p>
    <w:p>
      <w:pPr>
        <w:pStyle w:val="MainText"/>
        <w:rPr/>
      </w:pPr>
      <w:r>
        <w:rPr/>
        <w:t>Он также не видел, как погасли лепестки, от которых загорелась трава на поляне, как померк кристалл, а потом все снова вспыхнуло пучком феерических искр — и канал связи перестал существовать.</w:t>
      </w:r>
    </w:p>
    <w:p>
      <w:pPr>
        <w:pStyle w:val="MainText"/>
        <w:rPr/>
      </w:pPr>
      <w:r>
        <w:rPr/>
        <w:t>Пламя начало окружать его, и тогда, сорвав пиджак и размахивая им, он кинулся вперед, на огненные языки...</w:t>
      </w:r>
    </w:p>
    <w:p>
      <w:pPr>
        <w:pStyle w:val="MainText"/>
        <w:rPr/>
      </w:pPr>
      <w:r>
        <w:rPr/>
        <w:t>...И обрушилась темнота — долгая и страшная...</w:t>
      </w:r>
    </w:p>
    <w:p>
      <w:pPr>
        <w:pStyle w:val="Normal"/>
        <w:spacing w:lineRule="auto" w:line="360"/>
        <w:jc w:val="center"/>
        <w:rPr>
          <w:sz w:val="28"/>
          <w:szCs w:val="28"/>
        </w:rPr>
      </w:pPr>
      <w:r>
        <w:rPr>
          <w:sz w:val="28"/>
          <w:szCs w:val="28"/>
        </w:rPr>
        <w:t>Из районной газеты «Маяк»</w:t>
      </w:r>
    </w:p>
    <w:p>
      <w:pPr>
        <w:pStyle w:val="Normal"/>
        <w:spacing w:lineRule="auto" w:line="360"/>
        <w:jc w:val="center"/>
        <w:rPr>
          <w:sz w:val="28"/>
          <w:szCs w:val="28"/>
        </w:rPr>
      </w:pPr>
      <w:r>
        <w:rPr>
          <w:sz w:val="28"/>
          <w:szCs w:val="28"/>
        </w:rPr>
        <w:t>«В борьбе со стихией»</w:t>
      </w:r>
    </w:p>
    <w:p>
      <w:pPr>
        <w:pStyle w:val="MainText"/>
        <w:rPr/>
      </w:pPr>
      <w:r>
        <w:rPr/>
        <w:t>Вчера в районе поселка Шмырева в результате самовозгорания леса возник пожар. Оказавшийся неподалеку счетовод совхоза «Рассвет» Ф. М. Лейкин пытался собственными силами бороться с огнем, но их было недостаточно. Вовремя подоспевшие жители под руководством бригадира лесорубов Г. П. Башмакина успешно справились со стихией. Сам Георгий Павлович лично вытащил тов. Лейкина из огня. Пострадавший был отправлен в районную больницу, которая совсем недавно, как уже сообщала наша газета, была оснащена самым современным оборудованием. Жизнь потерпевшего вне опасности. Подвигом нашего земляка Георгия Павловича Башмакина мы можем гордиться!</w:t>
      </w:r>
    </w:p>
    <w:p>
      <w:pPr>
        <w:pStyle w:val="MainText"/>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22300"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622300" cy="1892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pt;height:14.9pt;mso-wrap-distance-left:0pt;mso-wrap-distance-right:0pt;mso-wrap-distance-top:0pt;mso-wrap-distance-bottom:0pt;margin-top:0.05pt;mso-position-vertical-relative:text;margin-left:209.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suppressAutoHyphens w:val="true"/>
      <w:spacing w:before="240" w:after="120"/>
      <w:jc w:val="center"/>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rFonts w:ascii="Arial" w:hAnsi="Arial" w:eastAsia="Arial" w:cs="Arial"/>
      <w:b/>
      <w:bCs/>
      <w:i/>
      <w:i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sz w:val="26"/>
      <w:szCs w:val="26"/>
    </w:rPr>
  </w:style>
  <w:style w:type="paragraph" w:styleId="Index">
    <w:name w:val="Index"/>
    <w:basedOn w:val="Normal"/>
    <w:qFormat/>
    <w:pPr>
      <w:suppressLineNumbers/>
    </w:pPr>
    <w:rPr>
      <w:rFonts w:cs="Noto Sans Devanagari"/>
    </w:rPr>
  </w:style>
  <w:style w:type="paragraph" w:styleId="MainText">
    <w:name w:val="MainText"/>
    <w:basedOn w:val="Normal"/>
    <w:qFormat/>
    <w:pPr>
      <w:spacing w:lineRule="auto" w:line="360"/>
      <w:ind w:firstLine="720"/>
      <w:jc w:val="both"/>
    </w:pPr>
    <w:rPr>
      <w:sz w:val="28"/>
      <w:szCs w:val="28"/>
    </w:rPr>
  </w:style>
  <w:style w:type="paragraph" w:styleId="1">
    <w:name w:val="Ïîäïèñü1"/>
    <w:basedOn w:val="Normal"/>
    <w:next w:val="Normal"/>
    <w:qFormat/>
    <w:pPr>
      <w:tabs>
        <w:tab w:val="clear" w:pos="708"/>
        <w:tab w:val="right" w:pos="9214" w:leader="none"/>
      </w:tabs>
    </w:pPr>
    <w:rPr/>
  </w:style>
  <w:style w:type="paragraph" w:styleId="Style12">
    <w:name w:val="Ýïèãðàô"/>
    <w:basedOn w:val="Normal"/>
    <w:next w:val="MainText"/>
    <w:qFormat/>
    <w:pPr>
      <w:ind w:left="4536" w:hanging="0"/>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312"/>
      <w:ind w:firstLine="720"/>
      <w:jc w:val="both"/>
    </w:pPr>
    <w:rPr>
      <w:sz w:val="26"/>
      <w:szCs w:val="26"/>
    </w:rPr>
  </w:style>
  <w:style w:type="paragraph" w:styleId="Footnote">
    <w:name w:val="Footnote Text"/>
    <w:basedOn w:val="Normal"/>
    <w:pPr>
      <w:widowControl w:val="false"/>
    </w:pPr>
    <w:rPr/>
  </w:style>
  <w:style w:type="paragraph" w:styleId="206">
    <w:name w:val="Ñòèëü Çàãîëîâîê 2 + âëåâî Ïåðâàÿ ñòðîêà:  0 ñì Ïîñëå:  6 ïò Ìåæä..."/>
    <w:basedOn w:val="Heading2"/>
    <w:qFormat/>
    <w:pPr>
      <w:numPr>
        <w:ilvl w:val="0"/>
        <w:numId w:val="0"/>
      </w:numPr>
      <w:spacing w:before="240" w:after="120"/>
      <w:jc w:val="left"/>
      <w:outlineLvl w:val="9"/>
    </w:pPr>
    <w:rPr/>
  </w:style>
  <w:style w:type="paragraph" w:styleId="Style13">
    <w:name w:val="Ïðåàìáóëà"/>
    <w:basedOn w:val="MainText"/>
    <w:qFormat/>
    <w:pPr>
      <w:spacing w:lineRule="auto" w:line="240" w:before="0" w:after="240"/>
    </w:pPr>
    <w:rPr>
      <w:i/>
      <w:i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6T19:01:00Z</dcterms:created>
  <dc:creator>Serguei</dc:creator>
  <dc:description/>
  <dc:language>en-US</dc:language>
  <cp:lastModifiedBy>Serguei</cp:lastModifiedBy>
  <dcterms:modified xsi:type="dcterms:W3CDTF">2003-02-06T19:05:00Z</dcterms:modified>
  <cp:revision>3</cp:revision>
  <dc:subject/>
  <dc:title>Орион: Сборник научно-фантастических повестей и рассказов / Сост</dc:title>
</cp:coreProperties>
</file>